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от ____________ № ___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2013 году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29"/>
        <w:gridCol w:w="1267"/>
      </w:tblGrid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езвозмездные поступления из краевого бюджета в бюджет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невского сельского поселения  Каневского района в 2013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руб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9"/>
        <w:gridCol w:w="5577"/>
        <w:gridCol w:w="1227"/>
      </w:tblGrid>
      <w:tr>
        <w:trPr>
          <w:trHeight w:val="39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8,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8,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1003 10 0000 15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64,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2000 00 0000 15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04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7"/>
          <w:szCs w:val="27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79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6:00Z</dcterms:created>
  <dc:creator>natasha</dc:creator>
  <dc:description/>
  <dc:language>en-US</dc:language>
  <cp:lastModifiedBy>Яковенко А.Н.</cp:lastModifiedBy>
  <cp:lastPrinted>2012-12-27T08:29:00Z</cp:lastPrinted>
  <dcterms:modified xsi:type="dcterms:W3CDTF">2013-03-14T05:06:00Z</dcterms:modified>
  <cp:revision>2</cp:revision>
  <dc:subject/>
  <dc:title>Приложение № 1</dc:title>
</cp:coreProperties>
</file>